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lang w:eastAsia="fr-FR"/>
        </w:rPr>
        <w:t>_______________________________________________________________________</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6479540"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479540" cy="306705"/>
                        </a:xfrm>
                        <a:prstGeom prst="rect"/>
                        <a:solidFill>
                          <a:srgbClr val="FFFFFF">
                            <a:alpha val="0"/>
                          </a:srgbClr>
                        </a:solidFill>
                      </wps:spPr>
                      <wps:txbx>
                        <w:txbxContent>
                          <w:p>
                            <w:pPr>
                              <w:pStyle w:val="Normal"/>
                              <w:widowControl w:val="false"/>
                              <w:numPr>
                                <w:ilvl w:val="0"/>
                                <w:numId w:val="3"/>
                              </w:numPr>
                              <w:suppressAutoHyphens w:val="false"/>
                              <w:autoSpaceDE w:val="false"/>
                              <w:jc w:val="center"/>
                              <w:rPr/>
                            </w:pPr>
                            <w:bookmarkStart w:id="0" w:name="_Hlk138245522"/>
                            <w:bookmarkEnd w:id="0"/>
                            <w:r>
                              <w:rPr>
                                <w:rFonts w:cs="Arial" w:ascii="Arial" w:hAnsi="Arial"/>
                                <w:b/>
                                <w:bCs/>
                                <w:lang w:eastAsia="fr-FR"/>
                              </w:rPr>
                              <w:t>PRESTATION DE NETTOYAGE ET BIONETTOYAGE DES LOCAUX DU CHU DE POITIERS</w:t>
                            </w:r>
                          </w:p>
                          <w:p>
                            <w:pPr>
                              <w:pStyle w:val="Normal"/>
                              <w:suppressAutoHyphens w:val="false"/>
                              <w:autoSpaceDE w:val="false"/>
                              <w:jc w:val="center"/>
                              <w:rPr>
                                <w:rFonts w:ascii="Arial" w:hAnsi="Arial" w:eastAsia="Calibri" w:cs="Arial"/>
                                <w:b/>
                                <w:b/>
                                <w:sz w:val="22"/>
                                <w:szCs w:val="22"/>
                                <w:lang w:eastAsia="fr-FR"/>
                              </w:rPr>
                            </w:pPr>
                            <w:r>
                              <w:rPr>
                                <w:rFonts w:eastAsia="Calibri" w:cs="Arial" w:ascii="Arial" w:hAnsi="Arial"/>
                                <w:b/>
                                <w:sz w:val="22"/>
                                <w:szCs w:val="22"/>
                                <w:lang w:eastAsia="fr-FR"/>
                              </w:rPr>
                              <w:t>SECTEUR AGORA</w:t>
                            </w:r>
                          </w:p>
                        </w:txbxContent>
                      </wps:txbx>
                      <wps:bodyPr anchor="t" lIns="0" tIns="0" rIns="0" bIns="0">
                        <a:noAutofit/>
                      </wps:bodyPr>
                    </wps:wsp>
                  </a:graphicData>
                </a:graphic>
              </wp:anchor>
            </w:drawing>
          </mc:Choice>
          <mc:Fallback>
            <w:pict>
              <v:rect fillcolor="#FFFFFF" style="position:absolute;rotation:-0;width:510.2pt;height:24.15pt;mso-wrap-distance-left:7.1pt;mso-wrap-distance-right:7.1pt;mso-wrap-distance-top:0pt;mso-wrap-distance-bottom:0pt;margin-top:0.05pt;mso-position-vertical-relative:text;margin-left:0pt;mso-position-horizontal:center;mso-position-horizontal-relative:text">
                <v:fill opacity="0f"/>
                <v:textbox inset="0in,0in,0in,0in">
                  <w:txbxContent>
                    <w:p>
                      <w:pPr>
                        <w:pStyle w:val="Normal"/>
                        <w:widowControl w:val="false"/>
                        <w:numPr>
                          <w:ilvl w:val="0"/>
                          <w:numId w:val="4"/>
                        </w:numPr>
                        <w:suppressAutoHyphens w:val="false"/>
                        <w:autoSpaceDE w:val="false"/>
                        <w:jc w:val="center"/>
                        <w:rPr/>
                      </w:pPr>
                      <w:bookmarkStart w:id="1" w:name="_Hlk138245522"/>
                      <w:bookmarkEnd w:id="1"/>
                      <w:r>
                        <w:rPr>
                          <w:rFonts w:cs="Arial" w:ascii="Arial" w:hAnsi="Arial"/>
                          <w:b/>
                          <w:bCs/>
                          <w:lang w:eastAsia="fr-FR"/>
                        </w:rPr>
                        <w:t>PRESTATION DE NETTOYAGE ET BIONETTOYAGE DES LOCAUX DU CHU DE POITIERS</w:t>
                      </w:r>
                    </w:p>
                    <w:p>
                      <w:pPr>
                        <w:pStyle w:val="Normal"/>
                        <w:suppressAutoHyphens w:val="false"/>
                        <w:autoSpaceDE w:val="false"/>
                        <w:jc w:val="center"/>
                        <w:rPr>
                          <w:rFonts w:ascii="Arial" w:hAnsi="Arial" w:eastAsia="Calibri" w:cs="Arial"/>
                          <w:b/>
                          <w:b/>
                          <w:sz w:val="22"/>
                          <w:szCs w:val="22"/>
                          <w:lang w:eastAsia="fr-FR"/>
                        </w:rPr>
                      </w:pPr>
                      <w:r>
                        <w:rPr>
                          <w:rFonts w:eastAsia="Calibri" w:cs="Arial" w:ascii="Arial" w:hAnsi="Arial"/>
                          <w:b/>
                          <w:sz w:val="22"/>
                          <w:szCs w:val="22"/>
                          <w:lang w:eastAsia="fr-FR"/>
                        </w:rPr>
                        <w:t>SECTEUR AGORA</w:t>
                      </w:r>
                    </w:p>
                  </w:txbxContent>
                </v:textbox>
                <w10:wrap type="square" side="largest"/>
              </v:rect>
            </w:pict>
          </mc:Fallback>
        </mc:AlternateContent>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r>
        <w:rPr>
          <w:rFonts w:cs="Arial" w:ascii="Arial" w:hAnsi="Arial"/>
          <w:b/>
        </w:rPr>
        <w:t>25S15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87038776"/>
      <w:bookmarkStart w:id="3" w:name="__Fieldmark__0_87038776"/>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87038776"/>
      <w:bookmarkStart w:id="5" w:name="__Fieldmark__1_87038776"/>
      <w:bookmarkEnd w:id="5"/>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87038776"/>
      <w:bookmarkStart w:id="7" w:name="__Fieldmark__2_87038776"/>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87038776"/>
      <w:bookmarkStart w:id="9" w:name="__Fieldmark__3_87038776"/>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87038776"/>
      <w:bookmarkStart w:id="11" w:name="__Fieldmark__4_87038776"/>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87038776"/>
      <w:bookmarkStart w:id="13" w:name="__Fieldmark__5_87038776"/>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87038776"/>
      <w:bookmarkStart w:id="15" w:name="__Fieldmark__6_87038776"/>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87038776"/>
      <w:bookmarkStart w:id="17" w:name="__Fieldmark__7_87038776"/>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87038776"/>
      <w:bookmarkStart w:id="19" w:name="__Fieldmark__8_8703877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87038776"/>
      <w:bookmarkStart w:id="21" w:name="__Fieldmark__9_87038776"/>
      <w:bookmarkEnd w:id="21"/>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7038776"/>
      <w:bookmarkStart w:id="23" w:name="__Fieldmark__10_8703877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87038776"/>
      <w:bookmarkStart w:id="25" w:name="__Fieldmark__11_87038776"/>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87038776"/>
      <w:bookmarkStart w:id="27" w:name="__Fieldmark__12_8703877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87038776"/>
      <w:bookmarkStart w:id="29" w:name="__Fieldmark__13_87038776"/>
      <w:bookmarkEnd w:id="29"/>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30" w:name="OLE_LINK1"/>
      <w:bookmarkEnd w:id="30"/>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31" w:name="OLE_LINK1"/>
      <w:bookmarkStart w:id="32" w:name="OLE_LINK1"/>
      <w:bookmarkEnd w:id="32"/>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87038776"/>
      <w:bookmarkStart w:id="34" w:name="__Fieldmark__14_87038776"/>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87038776"/>
      <w:bookmarkStart w:id="36" w:name="__Fieldmark__15_87038776"/>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87038776"/>
      <w:bookmarkStart w:id="38" w:name="__Fieldmark__16_87038776"/>
      <w:bookmarkEnd w:id="3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87038776"/>
      <w:bookmarkStart w:id="40" w:name="__Fieldmark__17_87038776"/>
      <w:bookmarkEnd w:id="4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87038776"/>
      <w:bookmarkStart w:id="42" w:name="__Fieldmark__18_87038776"/>
      <w:bookmarkEnd w:id="42"/>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87038776"/>
      <w:bookmarkStart w:id="44" w:name="__Fieldmark__19_87038776"/>
      <w:bookmarkEnd w:id="4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87038776"/>
      <w:bookmarkStart w:id="46" w:name="__Fieldmark__20_87038776"/>
      <w:bookmarkEnd w:id="4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87038776"/>
      <w:bookmarkStart w:id="48" w:name="__Fieldmark__21_87038776"/>
      <w:bookmarkEnd w:id="4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_87038776"/>
      <w:bookmarkStart w:id="50" w:name="__Fieldmark__22_87038776"/>
      <w:bookmarkEnd w:id="50"/>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3_87038776"/>
      <w:bookmarkStart w:id="52" w:name="__Fieldmark__23_87038776"/>
      <w:bookmarkEnd w:id="5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4_87038776"/>
      <w:bookmarkStart w:id="54" w:name="__Fieldmark__24_87038776"/>
      <w:bookmarkEnd w:id="54"/>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5_87038776"/>
      <w:bookmarkStart w:id="56" w:name="__Fieldmark__25_87038776"/>
      <w:bookmarkEnd w:id="56"/>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6_87038776"/>
      <w:bookmarkStart w:id="58" w:name="__Fieldmark__26_87038776"/>
      <w:bookmarkEnd w:id="58"/>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9" w:name="__Fieldmark__27_87038776"/>
      <w:bookmarkStart w:id="60" w:name="__Fieldmark__27_87038776"/>
      <w:bookmarkEnd w:id="60"/>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8_87038776"/>
      <w:bookmarkStart w:id="62" w:name="__Fieldmark__28_87038776"/>
      <w:bookmarkEnd w:id="62"/>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15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4:11:00Z</dcterms:created>
  <dc:creator>francois</dc:creator>
  <dc:description/>
  <cp:keywords/>
  <dc:language>en-US</dc:language>
  <cp:lastModifiedBy>CAREY-MAITRE Nicola</cp:lastModifiedBy>
  <dcterms:modified xsi:type="dcterms:W3CDTF">2025-12-15T12:20:00Z</dcterms:modified>
  <cp:revision>12</cp:revision>
  <dc:subject/>
  <dc:title>_Modèle recommandé : le service peut l’adapter le cas échéant_DC1_</dc:title>
</cp:coreProperties>
</file>